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0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2.2018</w:t>
        <w:tab/>
        <w:tab/>
        <w:tab/>
        <w:tab/>
        <w:tab/>
        <w:tab/>
        <w:tab/>
        <w:tab/>
        <w:tab/>
        <w:t>№ 281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народного гул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селая, игривая, Масленица дивна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shd w:fill="FFFFFF" w:val="clear"/>
        </w:rPr>
        <w:t xml:space="preserve">В соответствии со </w:t>
      </w:r>
      <w:r>
        <w:rPr>
          <w:sz w:val="28"/>
          <w:szCs w:val="28"/>
        </w:rPr>
        <w:t>статьей 16 Федерального закона от 06.10.2003 № 131-ФЗ «Об общих принципах организации местного самоуправления в Российской Федерации», с целью сохранения и поддержания народных традиций, обрядов и обычаев, приобщения населения к самобытной культуре, укрепления духа национального единства, организации досуга населения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сти народное гуляние «Веселая, игривая, Масленица дивная», (далее по тексту – народное гуляние)</w:t>
      </w:r>
      <w:r>
        <w:rPr>
          <w:bCs/>
          <w:sz w:val="28"/>
          <w:szCs w:val="28"/>
        </w:rPr>
        <w:t>, с предполагаемым количеством участников ориентировочно 2000 челов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ить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ту и время проведения народного гуляния: «18» февраля 2018 года с 11.00 часов до 15.00 час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/>
      </w:pPr>
      <w:r>
        <w:rPr>
          <w:bCs/>
          <w:sz w:val="28"/>
          <w:szCs w:val="28"/>
        </w:rPr>
        <w:t>Место проведения народного гуляния: территория площади «Мира» (1 микрорайон «Центральный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 организационного комитета по подготовке и проведению народного гуляния (приложение № 1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ан-задание по подготовке и проведению народного гуляния (приложение № 2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у народного гуляния (приложение № 3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хему перекрытия дорог и ограничения движения транспорта на время проведения народного гуляния (приложение №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/>
        <w:ind w:left="786" w:hanging="24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учреждений города организовать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частие трудовых коллективов в проведении конкурса-фестиваля </w:t>
      </w:r>
      <w:r>
        <w:rPr>
          <w:color w:val="000000"/>
          <w:sz w:val="28"/>
          <w:szCs w:val="28"/>
        </w:rPr>
        <w:t xml:space="preserve">«Сибирская Масленица» </w:t>
      </w:r>
      <w:r>
        <w:rPr>
          <w:sz w:val="28"/>
          <w:szCs w:val="28"/>
        </w:rPr>
        <w:t xml:space="preserve"> среди производственных коллективов предприятий, учреждений, организаций города в рамках проведения народного гуля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ю по жилищно-коммунальному комплексу, транспорту и дорога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С.М. Гусаров) организовать благоустройство, санитарную очистку </w:t>
      </w:r>
      <w:r>
        <w:rPr>
          <w:bCs/>
          <w:sz w:val="28"/>
          <w:szCs w:val="28"/>
        </w:rPr>
        <w:t>места проведения народного гуляния,</w:t>
      </w:r>
      <w:r>
        <w:rPr>
          <w:sz w:val="28"/>
          <w:szCs w:val="28"/>
        </w:rPr>
        <w:t xml:space="preserve"> указанного в пункте 2.2 настоящего распоря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правлению по экономике (С.В. Маслак)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00" w:leader="none"/>
        </w:tabs>
        <w:spacing w:lineRule="auto" w:line="360"/>
        <w:ind w:left="0" w:firstLine="5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овать праздничную торговлю продовольственных и промышленных товаров во время проведения народного гуля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shd w:fill="FFFFFF" w:val="clear"/>
        </w:rPr>
        <w:t>работу с организациями и индивидуальными предпринимателями, осуществляющими торговую деятельность на территории, приближенной к площади «Мира», направленную на запрет торговли алкогольной продукцией, пива и напитков, изготавливаемых на его основе, а также на запрет продажи товаров, расфасованных в стеклянную, металлическую и иную тару, пиротехнических изделий, огнеопасных, взрывчатых, ядовитых, пахучих и радиоактивных веществ, на период проведения народного гуля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у по культуре и искусству (Е.А. Усова) обеспечить выполнение программы народного гуляния (</w:t>
      </w:r>
      <w:r>
        <w:rPr>
          <w:sz w:val="28"/>
          <w:szCs w:val="28"/>
        </w:rPr>
        <w:t>согласно приложению №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/>
      </w:pPr>
      <w:r>
        <w:rPr>
          <w:sz w:val="28"/>
          <w:szCs w:val="28"/>
        </w:rPr>
        <w:t>Всем структурным подразделениям администрации города, подведомственным муниципальным учреждениям города обеспечить выполнение плана-задания по подготовке и проведению</w:t>
      </w:r>
      <w:r>
        <w:rPr>
          <w:bCs/>
          <w:sz w:val="28"/>
          <w:szCs w:val="28"/>
        </w:rPr>
        <w:t xml:space="preserve"> народного гуляния (согласно приложению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сем руководителям муниципальных учреждений города:</w:t>
      </w:r>
    </w:p>
    <w:p>
      <w:pPr>
        <w:pStyle w:val="Normal"/>
        <w:numPr>
          <w:ilvl w:val="1"/>
          <w:numId w:val="2"/>
        </w:numPr>
        <w:spacing w:lineRule="auto" w:line="360"/>
        <w:ind w:left="792" w:hanging="25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благоустройство, санитарную очистку прилегающе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рритории, закрепленной за муниципальными учреждениям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9.2. Организовать размещение информации о проведении народного гуляния, программы народного гуляния на официальных сайтах муниципальных учр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делу Министерства внутренних дел России по городу Пыть-Яху (Д.В. Данченко) обеспечить соблюдение общественного порядка во время проведения</w:t>
      </w:r>
      <w:r>
        <w:rPr>
          <w:bCs/>
          <w:sz w:val="28"/>
          <w:szCs w:val="28"/>
        </w:rPr>
        <w:t xml:space="preserve"> народного гуляния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юджетному учреждению Ханты-Мансийского автономного округа - Югры «Пыть-Яхская окружная клиническая больница» (О.Г. Руссу) обеспечить необходимое медицинское обслуживание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во время проведения народного гуляния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84 пожарно-спасатель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ти федеральной противопожар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ужбы Государствен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тивопожарной службы федеральн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е казенное учреждение «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ряд федеральной противопожар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ужбы по Ханты-Мансийск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втономному округу - Югре»</w:t>
      </w:r>
      <w:r>
        <w:rPr>
          <w:bCs/>
          <w:sz w:val="28"/>
          <w:szCs w:val="28"/>
        </w:rPr>
        <w:t xml:space="preserve"> (С.Л. Заровнятных) </w:t>
      </w:r>
      <w:r>
        <w:rPr>
          <w:sz w:val="28"/>
          <w:szCs w:val="28"/>
        </w:rPr>
        <w:t xml:space="preserve">принять меры пожарной безопасности при проведении народного гуляния (при сожжении символа уходящей зимы)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ю социальной защиты населения по городу Пыть-Яху </w:t>
      </w:r>
      <w:r>
        <w:rPr>
          <w:sz w:val="28"/>
          <w:szCs w:val="28"/>
        </w:rPr>
        <w:t>Департамента  социального  развития Ханты-Мансийского  автономного  округа – Югры (М.Г. Лососинова), Пыть-Яхской городской организ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щероссийской общественной организ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российского общества инвалидов (Л.В. Гавриленко) </w:t>
      </w:r>
      <w:r>
        <w:rPr>
          <w:bCs/>
          <w:sz w:val="28"/>
          <w:szCs w:val="28"/>
        </w:rPr>
        <w:t xml:space="preserve">организовать участие в народном гулянии </w:t>
      </w:r>
      <w:r>
        <w:rPr>
          <w:sz w:val="28"/>
          <w:szCs w:val="28"/>
        </w:rPr>
        <w:t>несовершеннолетних, оказавшихся в трудной жизненной ситуации, или оставшихся без попечения родителей, а также детей и жителей города с ограниченными возможностями здоров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у по информационным ресурсам (А.А. Мерзляков)  разместить  распоряжение  на официальном сайте администрации город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возложить на заместителей главы города Золотых А.П.,  Гусарова С.М. в пределах установленных полномочий</w:t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Пыть-Яха</w:t>
        <w:tab/>
        <w:tab/>
        <w:tab/>
        <w:t xml:space="preserve">    </w:t>
        <w:tab/>
        <w:tab/>
        <w:t xml:space="preserve">                   О.Л. Ковал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от 07.02.2018 № 281-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организационного комитета по подготовке и проведению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родного гуляния «Веселая, игривая, Масленица дивна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700"/>
        <w:gridCol w:w="5246"/>
      </w:tblGrid>
      <w:tr>
        <w:trPr/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х А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 главы города,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ргкомитета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8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ченко Д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а Министерства внутренних дел России по городу Пыть-Яху, подполковник полиции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8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ров С.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города  – начальник  управления по  жилищно-коммунальному комплексу, транспорту и дорогам администрации гор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8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айлов И.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а  по транспорту, дорогам и благоустройству управления по  жилищно-коммунальному комплексу, транспорту и дорогам администрации города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к С.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 управления  по  экономике </w:t>
            </w:r>
            <w:r>
              <w:rPr>
                <w:sz w:val="28"/>
                <w:szCs w:val="28"/>
              </w:rPr>
              <w:t>администрации города</w:t>
            </w:r>
          </w:p>
        </w:tc>
      </w:tr>
      <w:tr>
        <w:trPr>
          <w:trHeight w:val="1797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говицына П.А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ректор  департамента  образования и молодежной политик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города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по культуре и искусству</w:t>
            </w:r>
            <w:r>
              <w:rPr>
                <w:sz w:val="28"/>
                <w:szCs w:val="28"/>
              </w:rPr>
              <w:t xml:space="preserve"> администрации города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ванов Л.М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по физической культуре и спорту администрации город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иш О.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 xml:space="preserve">заведующий отделом по наградам, связям с общественными организациями и средствами массовой информации управления делами </w:t>
            </w: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калова Г.Б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автономного учреждения культуры «Культурно-досуговый  центр»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ачев Е.С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автономного учреждения «Телерадиокомпания  Пыть-Яхинформ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ссу О.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бюджетного учреждения Ханты- Мансийского автономного округа– Югры  «Пыть-Яхская окружная клиническая больница»                                     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овнятных С.Л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left="2832" w:hanging="2832"/>
              <w:jc w:val="both"/>
              <w:rPr/>
            </w:pPr>
            <w:r>
              <w:rPr>
                <w:sz w:val="28"/>
                <w:szCs w:val="28"/>
              </w:rPr>
              <w:t>начальник 84 пожарно-спасательной</w:t>
            </w:r>
          </w:p>
          <w:p>
            <w:pPr>
              <w:pStyle w:val="Normal"/>
              <w:spacing w:lineRule="auto" w:line="360"/>
              <w:ind w:left="2832" w:hanging="2832"/>
              <w:jc w:val="both"/>
              <w:rPr/>
            </w:pPr>
            <w:r>
              <w:rPr>
                <w:sz w:val="28"/>
                <w:szCs w:val="28"/>
              </w:rPr>
              <w:t>части федеральной противопожарной</w:t>
            </w:r>
          </w:p>
          <w:p>
            <w:pPr>
              <w:pStyle w:val="Normal"/>
              <w:spacing w:lineRule="auto" w:line="360"/>
              <w:ind w:left="2832" w:hanging="28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Государственной</w:t>
            </w:r>
          </w:p>
          <w:p>
            <w:pPr>
              <w:pStyle w:val="Normal"/>
              <w:spacing w:lineRule="auto" w:line="360"/>
              <w:ind w:left="2832" w:hanging="28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ой службы федеральное</w:t>
            </w:r>
          </w:p>
          <w:p>
            <w:pPr>
              <w:pStyle w:val="Normal"/>
              <w:spacing w:lineRule="auto" w:line="360"/>
              <w:ind w:left="2832" w:hanging="28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казенное учреждение </w:t>
            </w:r>
          </w:p>
          <w:p>
            <w:pPr>
              <w:pStyle w:val="Normal"/>
              <w:spacing w:lineRule="auto" w:line="360"/>
              <w:ind w:left="2832" w:hanging="2832"/>
              <w:jc w:val="both"/>
              <w:rPr/>
            </w:pPr>
            <w:r>
              <w:rPr>
                <w:sz w:val="28"/>
                <w:szCs w:val="28"/>
              </w:rPr>
              <w:t>«6 отряд федеральной противопожарной</w:t>
            </w:r>
          </w:p>
          <w:p>
            <w:pPr>
              <w:pStyle w:val="Normal"/>
              <w:spacing w:lineRule="auto" w:line="360"/>
              <w:ind w:left="2832" w:hanging="28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по Ханты-Мансийскому</w:t>
            </w:r>
          </w:p>
          <w:p>
            <w:pPr>
              <w:pStyle w:val="Normal"/>
              <w:spacing w:lineRule="auto" w:line="360"/>
              <w:ind w:left="2832" w:hanging="28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му округу - Югре»</w:t>
            </w:r>
          </w:p>
          <w:p>
            <w:pPr>
              <w:pStyle w:val="Normal"/>
              <w:spacing w:lineRule="auto" w:line="360"/>
              <w:ind w:left="2832" w:hanging="283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360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а Пыть-Ях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от 07.02.2018 № 281-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лан-задание </w:t>
      </w:r>
      <w:r>
        <w:rPr>
          <w:sz w:val="28"/>
          <w:szCs w:val="28"/>
        </w:rPr>
        <w:t xml:space="preserve">по подготовке и проведению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родного гуляния «Веселая, игривая, Масленица дивная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80"/>
        <w:gridCol w:w="2100"/>
        <w:gridCol w:w="2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исполн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обеспечению антитеррористической комплексной безопасности, охраны правопорядка,  жизни и здоровья участников народного гуляния и жителей города</w:t>
            </w:r>
          </w:p>
        </w:tc>
      </w:tr>
      <w:tr>
        <w:trPr>
          <w:trHeight w:val="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оны досмотр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ентральный вход площади «Мир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учные металлодетекторы, 2 стол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ход на площадь «Мира» с улицы Первопроходцев - со стороны территории старого рын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чные металлодетекторы, 1 сто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едование на предмет безопасности чердачных и подвальных помещений на территории, прилегающей к площади «Мир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ченко Д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евременной эвакуации бесхозного автотранспорта, мусорных контейнеров и другого имущества, которые могут быть использованы для закладки взрывных устройств, находящихся в зоне ближе 200 метров от мест проведения народного гуля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ченко Д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эвакуатора для своевременной эвакуации транспортных средств в период проведения народного гуля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екрытия дорог согласно схемы перекрытия  дорог и ограничения движения транспор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5.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ых мест парковки для транспортных средств с назначением ответственных лиц: 1 микрорайон (территория старого рынка до магазина «Марат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отивотаранных устройств согласно схемы перекрытия  дорог и ограничения движения транспор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ятие мер, направленных на  дополнительное усиление охраны во время проведения народного гуляния за счет привлечения представителей добровольной народной дружины (по согласованию с командиром добровольной народной дружины; в количестве 10 человек согласно утвержденного плана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стафин И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готовности сил и средств дежурных служб города к действиям при чрезвычайных ситуаци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быкин Д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обследования на предмет антитеррористической комплексной безопасности места проведения народного гуляния (площадь «Мира»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ченко Д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маршрута движения общественного городского транспорта на время проведения народного гуляния и организация информирования населения об изменении маршрута дви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нтер Е.В.</w:t>
            </w:r>
          </w:p>
        </w:tc>
      </w:tr>
      <w:tr>
        <w:trPr>
          <w:trHeight w:val="1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информации о перекрытии  дорог и ограничении движения транспорта во время проведения  народного гуляния в средствах массовой информ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.02.20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чев Е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дицинского обслуживания народного гуляния («по паролю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5.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у О.Г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доведению до сведения участников народного гуляния и жителей города информации о запрете на использование беспилотных летательных аппаратов над территорией проведения народного гуляния (территория площади «Мира») и над прилегающей к месту проведения народного гуляния территорией в радиусе 200 метр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18-18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ачев Е.С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разъяснительной работы среди населения с использованием средств массовой информации о необходимости повышения бдительности и гражданской ответственности в период подготовки и проведения народного гуляния, в том числе с использованием подготовленных НАК видеоматериалов по действиям населения при введении уровней террористической опас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18-18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ачев Е.С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  <w:r>
              <w:rPr>
                <w:sz w:val="24"/>
                <w:szCs w:val="24"/>
                <w:shd w:fill="FFFFFF" w:val="clear"/>
              </w:rPr>
              <w:t>работы с организациями и индивидуальными предпринимателями, осуществляющими торговую деятельность на территории, приближенной к месту проведения народного гуляния, направленную на запрет торговли алкогольной продукцией, пива и напитков, изготавливаемых на его основе, а также на запрет продажи товаров, расфасованных в стеклянную, металлическую и иную тару, пиротехнических изделий, огнеопасных, взрывчатых, ядовитых, пахучих и радиоактивных веществ, на период проведения народного гуля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тановки ограждений при сожжении символа уходящей зим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5.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 пожарной  безопасности во  время  сожжения символа уходящей зим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внятных С.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ОМВД России по г. Пыть-Яху сведений согласно распоряжения Правительства ХМАО-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 (в редакции распоряжения Правительства ХМАО-Югры от 02.11.2017 № 641-рп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я организационно-технического характера, направленные на создание благоприятных и комфортных услов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ля проведения </w:t>
            </w:r>
            <w:r>
              <w:rPr>
                <w:b/>
                <w:sz w:val="24"/>
                <w:szCs w:val="24"/>
              </w:rPr>
              <w:t>народного гул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лежащего санитарно-гигиенического состояния места  проведения  народного гуляния (площадь «Мира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работы  общественного  туалет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5.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полнительных мусоросборников в местах проведения городского праздн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ировка, монтаж, демонтаж разборной сцены в месте проведения народного гуляния (территория площади «Мира»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электрического подключения, технического сопровождения народного гуляния (территория  площади «Мира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аннеров на фермы для дальнейшего оформления территории проведения народного гуляния (территория площади «Мира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аздничного оформления ферм  в месте проведения народного гуляния (территория  площади «Мира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хемы размещения праздничной торговли  продовольственных  и  промышленных  товаров в месте проведения народного гуляния (территория площади «Мира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раздничной торговли  продовольственных  и  промышленных  товаров в месте проведения народного гуляния (территория площади «Мира»)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праздничной торговли  продовольственных  и  промышленных  товаров на территории площади «Мир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5.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хемы размещения площадок в месте проведения народного гуляния (территория площади «Мира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участников народного гуля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участия трудовых коллективов в проведении конкурса-фестиваля </w:t>
            </w:r>
            <w:r>
              <w:rPr>
                <w:color w:val="000000"/>
                <w:sz w:val="24"/>
                <w:szCs w:val="24"/>
              </w:rPr>
              <w:t xml:space="preserve">«Сибирская Масленица» </w:t>
            </w:r>
            <w:r>
              <w:rPr>
                <w:sz w:val="24"/>
                <w:szCs w:val="24"/>
              </w:rPr>
              <w:t xml:space="preserve"> среди производственных коллективов предприятий, учреждений, организаций города в рамках проведения народного гуляния (согласно Положения о проведении конкурса-фестиваля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одведомственных муниципа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по приглашению представителей МКУ «Дума города Пыть-Яха» и депутатского корпуса, руководителей и коллективов предприятий, организаций, учреждений города всех форм собственности, общественных объединений города, представителей профсоюзов, представителей религиозных конфессий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ина Е.С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я, направленные на организацию творческого процесса 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тверждение  программы народного гуляния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9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а афиши народного гуля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10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жиссерско-постановочное обеспечение народного гуля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18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технического оснащения и звукового обслуживания народного гуля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совещаний членов организационного комитета </w:t>
            </w:r>
            <w:r>
              <w:rPr>
                <w:sz w:val="24"/>
                <w:szCs w:val="24"/>
              </w:rPr>
              <w:t>по подготовке и проведению</w:t>
            </w:r>
            <w:r>
              <w:rPr>
                <w:bCs/>
                <w:sz w:val="24"/>
                <w:szCs w:val="24"/>
              </w:rPr>
              <w:t xml:space="preserve"> народного гуля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3.0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олотых А.П.</w:t>
            </w:r>
          </w:p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лены оргкомит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народного гуляния в соответствии с программ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приложению № 3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02.2018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вицына П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Л.М.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обеспечение народного гуляния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ирование о программе народного гуляния в средствах массовой информации и на официальном портале администрации гор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18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зляков А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ачев Е.С.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информационного сопровождения, освещения народного гуляния в </w:t>
            </w:r>
            <w:r>
              <w:rPr>
                <w:sz w:val="24"/>
                <w:szCs w:val="24"/>
              </w:rPr>
              <w:t>средствах массовой информ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02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ачев Е.С.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а Пыть-Ях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от 07.02.2018 № 281-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 народного гуляния «Веселая, игривая, Масленица дивна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75"/>
        <w:gridCol w:w="14"/>
        <w:gridCol w:w="11"/>
        <w:gridCol w:w="2600"/>
        <w:gridCol w:w="280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10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родская сцен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1.15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есёлая, игривая Масленица дивная»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ое открыт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/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5-12.45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ибирская Масленица»: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«Весенний масленичный флеш-моб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«Кукла «Масленица» и частушка»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-фестиваль среди производственных коллективов предприятий, учреждений, организаций город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5-13.45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одит с песней и задором Масленица»: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сни, танцы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оментальный спектакль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ая концертная програм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5-14.00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Награждение команд </w:t>
            </w:r>
            <w:r>
              <w:rPr>
                <w:sz w:val="24"/>
                <w:szCs w:val="24"/>
              </w:rPr>
              <w:t xml:space="preserve">конкурса-фестиваля </w:t>
            </w:r>
            <w:r>
              <w:rPr>
                <w:color w:val="000000"/>
                <w:sz w:val="24"/>
                <w:szCs w:val="24"/>
              </w:rPr>
              <w:t xml:space="preserve">«Сибирская Масленица» </w:t>
            </w:r>
            <w:r>
              <w:rPr>
                <w:sz w:val="24"/>
                <w:szCs w:val="24"/>
              </w:rPr>
              <w:t xml:space="preserve">среди производственных коллективов предприятий, учреждений, организаций города 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0-14.45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аждение участников программы «Масленичное троеборье», «Масленица-блинница, весны именинница»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Л.М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/>
        <w:tc>
          <w:tcPr>
            <w:tcW w:w="10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ощадь «Мира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5.0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умяная  ярмарка»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торговля продовольственных  и  промышленных  товар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4.0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амоварные посиделки»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-зо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3.3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езиденция Государыни Весны»: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  чучела масленицы, солнца, оберегов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-класс по изготовлению оберег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вко З.Л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3.3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ороводы - игры дивные, веселые, старинные»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льклорное обрядовое действо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/>
            </w:pPr>
            <w:r>
              <w:rPr>
                <w:sz w:val="24"/>
                <w:szCs w:val="24"/>
              </w:rPr>
              <w:t>Наговицына П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сович Н.С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4.0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езиденция Матушки Зимы» - «Масленичное троеборье»: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Бой на бревне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Поднятие гири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Петушиный бой»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инная народная заба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Л.М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4.0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ние на лошади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вицына П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ганов М.М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4.0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езиденция Сударыни Масленицы» - «Масленица-блинница, весны именинница»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блин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4.0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Масленица идёт, блины да мёд несёт» 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астием сказочных героев Скомороха, Масленицы и Баба-Яги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анимационная площадк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/>
            </w:pPr>
            <w:r>
              <w:rPr>
                <w:sz w:val="24"/>
                <w:szCs w:val="24"/>
              </w:rPr>
              <w:t>Наговицына П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чаева Т.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4.3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азгульная - Богатырская»: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Канатные богатыри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Чудо-шаровары»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ядовые игры 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-14.4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Блинное караоке Зимы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виктори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5-14.5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Зиме - прощай, весне - начало»: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хороводы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/>
            </w:pPr>
            <w:r>
              <w:rPr>
                <w:sz w:val="24"/>
                <w:szCs w:val="24"/>
              </w:rPr>
              <w:t>праздничный обря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жжение символа уходящей зимы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</w:tbl>
    <w:p>
      <w:pPr>
        <w:pStyle w:val="Normal"/>
        <w:tabs>
          <w:tab w:val="clear" w:pos="708"/>
          <w:tab w:val="left" w:pos="3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00:00Z</dcterms:created>
  <dc:creator>User</dc:creator>
  <dc:description/>
  <cp:keywords/>
  <dc:language>en-US</dc:language>
  <cp:lastModifiedBy>Администрация города</cp:lastModifiedBy>
  <cp:lastPrinted>2018-02-07T17:17:00Z</cp:lastPrinted>
  <dcterms:modified xsi:type="dcterms:W3CDTF">2018-02-07T12:17:00Z</dcterms:modified>
  <cp:revision>89</cp:revision>
  <dc:subject/>
  <dc:title> </dc:title>
</cp:coreProperties>
</file>